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timate Experience 1968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12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Inner Light </w:t>
      </w:r>
      <w:r>
        <w:rPr>
          <w:rFonts w:eastAsia="Arial" w:cs="Arial" w:ascii="Arial" w:hAnsi="Arial"/>
          <w:color w:val="000000"/>
          <w:sz w:val="16"/>
          <w:szCs w:val="16"/>
        </w:rPr>
        <w:t>monitor mix? SS.PM2.06.06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4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cross The Univers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Monitor mix SS.PM2.13.0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cross The Univers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Antholog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ross The Univer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13.08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6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03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04f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04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04b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04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t Natur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Cilla Black &amp; Ringo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 Can Talk To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1 HR.9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 Can Talk To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2 HR.9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ey Bulldog </w:t>
      </w:r>
      <w:r>
        <w:rPr>
          <w:rFonts w:eastAsia="Arial" w:cs="Arial" w:ascii="Arial" w:hAnsi="Arial"/>
          <w:color w:val="000000"/>
          <w:sz w:val="16"/>
          <w:szCs w:val="16"/>
        </w:rPr>
        <w:t>Mono vers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EMOS &amp; RISHIKESH TAPES  </w:t>
      </w:r>
      <w:r>
        <w:rPr>
          <w:rFonts w:eastAsia="Arial" w:cs="Arial" w:ascii="Arial" w:hAnsi="Arial"/>
          <w:color w:val="000000"/>
          <w:sz w:val="16"/>
          <w:szCs w:val="16"/>
        </w:rPr>
        <w:t>Indi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Recorded in Rishikesh by Italian TV crew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iritual Regenera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1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ppy Birthday Mik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2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en The Saints Go Marching 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3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Are My Sunsh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4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ingle Bell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5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he'll Be Comin' Around..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16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nstrument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7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owin' In The Wi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8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re Krishna Mant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9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tch The Wi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1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Inner Ligh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ME DEMO RECORD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Happy Rishikesh So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Demo HR.15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SHER &amp; KENWOOD DEMO RECORDING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sher Demo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 Baby C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8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hild Of Natu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0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Continuing Story Of Bungalow B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So Tir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0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3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Got Something To Hide Except For Me And My Monk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5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at's The New Mary J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7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ile My Guitar Gently Wheep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2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l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ur Milk Se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7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t Guil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5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iggi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1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2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3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y Racco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4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ck In The U.S.S.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7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ney P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8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other Nature's S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4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b-la-di Ob-la-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1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6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ar Pruden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8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xy Sa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2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Kenwood demo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lass On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ppiness Is A Warm Gu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 (instrumental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6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3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4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15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ean Mr.Musta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olythene Pa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Maharishi So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43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4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Revolution 1 </w:t>
      </w:r>
      <w:r>
        <w:rPr>
          <w:rFonts w:eastAsia="Arial" w:cs="Arial" w:ascii="Arial" w:hAnsi="Arial"/>
          <w:color w:val="000000"/>
          <w:sz w:val="16"/>
          <w:szCs w:val="16"/>
        </w:rPr>
        <w:t>SS.WHI.25.20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on't Pass Me B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3?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on't Pass Me B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Anthology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on't Pass Me B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Mono version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on't Pass Me By 7 </w:t>
      </w:r>
      <w:r>
        <w:rPr>
          <w:rFonts w:eastAsia="Arial" w:cs="Arial" w:ascii="Arial" w:hAnsi="Arial"/>
          <w:color w:val="000000"/>
          <w:sz w:val="16"/>
          <w:szCs w:val="16"/>
        </w:rPr>
        <w:t>SS.WHI.14.07</w:t>
        <w:br/>
        <w:t>+ Applause by Ringo and his dog</w:t>
        <w:br/>
        <w:t>+ Message to Peter Seller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6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ottonfiel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16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1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4 SS.WHI.11.04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br/>
        <w:t>Helter Skelter</w:t>
        <w:br/>
        <w:t>Gone Tomorrow Here Today</w:t>
        <w:br/>
        <w:t xml:space="preserve">Mother Nature's So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2 SS.WHI.11.3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0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Revolution 9 </w:t>
      </w:r>
      <w:r>
        <w:rPr>
          <w:rFonts w:eastAsia="Arial" w:cs="Arial" w:ascii="Arial" w:hAnsi="Arial"/>
          <w:color w:val="000000"/>
          <w:sz w:val="16"/>
          <w:szCs w:val="16"/>
        </w:rPr>
        <w:t>Alternate mono mix SS.WHI.30.1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8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ifferent intro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nthology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Bonus: 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Thingumybob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(Black Dyke Mills Band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3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b-la-di Ob-la-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Breakdow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5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>Trident Studios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b-la-di Ob-la-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WHI.04.0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0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5 SS.PM2.08.1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b-la-di Ob-la-da </w:t>
      </w:r>
      <w:r>
        <w:rPr>
          <w:rFonts w:eastAsia="Arial" w:cs="Arial" w:ascii="Arial" w:hAnsi="Arial"/>
          <w:color w:val="000000"/>
          <w:sz w:val="16"/>
          <w:szCs w:val="16"/>
        </w:rPr>
        <w:t>Take 23  SS.WHI.04.23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6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 Baby C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WHI.28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 Baby C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eavy Demo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8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elter Skelter </w:t>
      </w:r>
      <w:r>
        <w:rPr>
          <w:rFonts w:eastAsia="Arial" w:cs="Arial" w:ascii="Arial" w:hAnsi="Arial"/>
          <w:color w:val="000000"/>
          <w:sz w:val="16"/>
          <w:szCs w:val="16"/>
        </w:rPr>
        <w:t>Take 2 SS.WHI.23.0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xy Sadi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6 SS.WHI.22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xy Sadi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bits &amp; pieces SS.WHI.22.a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xy Sa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itor mix SS.WHI.22.b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rian Epstein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1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dy Mado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5.reh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2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Begin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Good Nigh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RM6 SS.WHI.30.1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3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>Abbey Road Studio, Lond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Everybody's Got Something To Hide Except For Me And My Monkey </w:t>
      </w:r>
      <w:r>
        <w:rPr>
          <w:rFonts w:eastAsia="Arial" w:cs="Arial" w:ascii="Arial" w:hAnsi="Arial"/>
          <w:color w:val="000000"/>
          <w:sz w:val="16"/>
          <w:szCs w:val="16"/>
        </w:rPr>
        <w:t>Take 11 SS.WHI.21.1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4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xy Sa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8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ile My Guitar Gently Wheep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- from Anthology  SS.WHI.07.01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ile My Guitar Gently Wheep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- from 'Sessions'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7.reh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PM2.07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30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7.a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. Louis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18a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7.b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7.c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s Vegas Tu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M2.07.d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. Louis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18b - SS.ETC18c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other Nature's So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2 SS.WHI.20.02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other Nature's Son </w:t>
      </w:r>
      <w:r>
        <w:rPr>
          <w:rFonts w:eastAsia="Arial" w:cs="Arial" w:ascii="Arial" w:hAnsi="Arial"/>
          <w:color w:val="000000"/>
          <w:sz w:val="16"/>
          <w:szCs w:val="16"/>
        </w:rPr>
        <w:t>Take 24 SS.WHI.20.24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2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t Guil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02 SS.ETC19.102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t Guilt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MonoMix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t Guilty </w:t>
      </w:r>
      <w:r>
        <w:rPr>
          <w:rFonts w:eastAsia="Arial" w:cs="Arial" w:ascii="Arial" w:hAnsi="Arial"/>
          <w:color w:val="000000"/>
          <w:sz w:val="16"/>
          <w:szCs w:val="16"/>
        </w:rPr>
        <w:t>Slower, but longer vers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ag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George and Ravi Shanka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3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xy Sadi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111 SS.WHI.22.111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16-17  with Ringo music montage for Peter Seller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4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at's The New Mary Ja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2 SS.ETC20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at's The New Mary Ja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Early long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at's The New Mary J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4 SS.ETC20.04a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at's The New Mary Ja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ETC20.04b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at's The New Mary Jane </w:t>
      </w:r>
      <w:r>
        <w:rPr>
          <w:rFonts w:eastAsia="Arial" w:cs="Arial" w:ascii="Arial" w:hAnsi="Arial"/>
          <w:color w:val="000000"/>
          <w:sz w:val="16"/>
          <w:szCs w:val="16"/>
        </w:rPr>
        <w:t>RS5 SS.ETC20.04c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y Racco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8 SS.WHI.13.08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Rocky Raccoon </w:t>
      </w:r>
      <w:r>
        <w:rPr>
          <w:rFonts w:eastAsia="Arial" w:cs="Arial" w:ascii="Arial" w:hAnsi="Arial"/>
          <w:color w:val="000000"/>
          <w:sz w:val="16"/>
          <w:szCs w:val="16"/>
        </w:rPr>
        <w:t>Take 10 RM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0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ild Honey Pie </w:t>
      </w:r>
      <w:r>
        <w:rPr>
          <w:rFonts w:eastAsia="Arial" w:cs="Arial" w:ascii="Arial" w:hAnsi="Arial"/>
          <w:color w:val="000000"/>
          <w:sz w:val="16"/>
          <w:szCs w:val="16"/>
        </w:rPr>
        <w:t>Take 1SS.WHI.05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3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ck In The U.S.S.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6 SS.WHI.01.06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Trident Studios, Londo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ear Prudenc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Alternate mix SS.WHI.02.01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ear Prudence </w:t>
      </w:r>
      <w:r>
        <w:rPr>
          <w:rFonts w:eastAsia="Arial" w:cs="Arial" w:ascii="Arial" w:hAnsi="Arial"/>
          <w:color w:val="000000"/>
          <w:sz w:val="16"/>
          <w:szCs w:val="16"/>
        </w:rPr>
        <w:t>Alternate take?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30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4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DAVID FROST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Twickenham Film Studio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y George!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t's The David Frost The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80904.03a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y Ju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80904.01a (with voice-over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80904.02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80904.02 (with voice-over - stereo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80904.02 (without voice-over- mono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ter Skel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mix SS.WHI.23.2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11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lass Onion - It's A Goal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lass On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Different instrumentation -just an outfake...but you gotta hear it!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16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</w:t>
        <w:br/>
        <w:t xml:space="preserve">SS.WHI.16.01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?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tep Inside Love - Los Paranoias </w:t>
      </w:r>
      <w:r>
        <w:rPr>
          <w:rFonts w:eastAsia="Arial" w:cs="Arial" w:ascii="Arial" w:hAnsi="Arial"/>
          <w:color w:val="000000"/>
          <w:sz w:val="16"/>
          <w:szCs w:val="16"/>
        </w:rPr>
        <w:t>SS.ETC28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19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Piggies </w:t>
      </w:r>
      <w:r>
        <w:rPr>
          <w:rFonts w:eastAsia="Arial" w:cs="Arial" w:ascii="Arial" w:hAnsi="Arial"/>
          <w:color w:val="000000"/>
          <w:sz w:val="16"/>
          <w:szCs w:val="16"/>
        </w:rPr>
        <w:t>Take? SS.WHI.12.1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25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appiness Is A Warm Gun </w:t>
      </w:r>
      <w:r>
        <w:rPr>
          <w:rFonts w:eastAsia="Arial" w:cs="Arial" w:ascii="Arial" w:hAnsi="Arial"/>
          <w:color w:val="000000"/>
          <w:sz w:val="16"/>
          <w:szCs w:val="16"/>
        </w:rPr>
        <w:t>SS.WHI.08.53/6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8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Backing Track SS.WHI.10.back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So Tir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WHI.10.01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2 SS.WHI.10.02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3 SS.WHI.10.03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4 incomplete SS.WHI.10.04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14 SS.WHI.10.14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Anthology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>fake m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9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y Don't We Do It In The Road?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4 SS.WHI.15.04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y Don't We Do It In The Road?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?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13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 SS.WHI.17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? SS.WHI.17.?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15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appiness Is A Warm Gu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excerpt - second lead vocal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So Tire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14b mix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So Tir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remixes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2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THE BEATLES a.k.a. WHITE ALBUM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ck In The USS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ar Pruden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lass On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b-la-di Ob-la-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ld Honey P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Continuing Story Of Bungalow B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ile My Guitar Gently Wheep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ppiness Is A Warm Gu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tha My Dea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So Tir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iggi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y Racco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Pass Me 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y Don't We Do It In The Ro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irth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other Nature's S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Got Something To Hide Except For Me And My Monk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xy Sad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ter Skel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Long Lo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 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ney P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avoy Truff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 Baby C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volution 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ONUS: 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Mono version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/ December ? . 196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UL &amp; DONOVAN DEMO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w Do You 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22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nstrument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23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ackbi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23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Unicor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le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onova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ath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ETC24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r. Wi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onova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Walrus And The Carpen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onova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and Of Gis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onova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1 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ROLLING STONES ROCK 'N' ROLL CIRCU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version 1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version 2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r Blu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version 3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ME DEMO RECORDING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45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n't Let Me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46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Got A Feel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47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 Case Of The Blue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44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Want You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42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h My Lov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40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h My Lov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41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Goodby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McCartney Demo) HR.149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Long And Winding Road </w:t>
      </w:r>
      <w:r>
        <w:rPr>
          <w:rFonts w:eastAsia="Arial" w:cs="Arial" w:ascii="Arial" w:hAnsi="Arial"/>
          <w:color w:val="000000"/>
          <w:sz w:val="16"/>
          <w:szCs w:val="16"/>
        </w:rPr>
        <w:t>(McCartney Demo?)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968 GiveAways</w:t>
      </w:r>
    </w:p>
    <w:p>
      <w:pPr>
        <w:pStyle w:val="Normal"/>
        <w:tabs>
          <w:tab w:val="clear" w:pos="720"/>
          <w:tab w:val="left" w:pos="5068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 Songs given to other artists during 1968</w:t>
      </w:r>
    </w:p>
    <w:p>
      <w:pPr>
        <w:pStyle w:val="Normal"/>
        <w:tabs>
          <w:tab w:val="clear" w:pos="720"/>
          <w:tab w:val="left" w:pos="1923" w:leader="none"/>
          <w:tab w:val="left" w:pos="4041" w:leader="none"/>
          <w:tab w:val="left" w:pos="655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Sour Milk Sea    </w:t>
      </w:r>
      <w:r>
        <w:rPr>
          <w:rFonts w:eastAsia="Arial" w:cs="Arial" w:ascii="Arial" w:hAnsi="Arial"/>
          <w:color w:val="000000"/>
          <w:sz w:val="16"/>
          <w:szCs w:val="16"/>
        </w:rPr>
        <w:t>Harrison</w:t>
        <w:tab/>
        <w:t>Jackie Lomax</w:t>
        <w:tab/>
      </w:r>
    </w:p>
    <w:p>
      <w:pPr>
        <w:pStyle w:val="Normal"/>
        <w:tabs>
          <w:tab w:val="clear" w:pos="720"/>
          <w:tab w:val="left" w:pos="1923" w:leader="none"/>
          <w:tab w:val="left" w:pos="4041" w:leader="none"/>
          <w:tab w:val="left" w:pos="655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Step Inside Love </w:t>
      </w:r>
      <w:r>
        <w:rPr>
          <w:rFonts w:eastAsia="Arial" w:cs="Arial" w:ascii="Arial" w:hAnsi="Arial"/>
          <w:color w:val="000000"/>
          <w:sz w:val="16"/>
          <w:szCs w:val="16"/>
        </w:rPr>
        <w:t>McCartney</w:t>
        <w:tab/>
        <w:t>Cilla Black</w:t>
        <w:tab/>
      </w:r>
    </w:p>
    <w:p>
      <w:pPr>
        <w:pStyle w:val="Normal"/>
        <w:tabs>
          <w:tab w:val="clear" w:pos="720"/>
          <w:tab w:val="left" w:pos="1923" w:leader="none"/>
          <w:tab w:val="left" w:pos="4041" w:leader="none"/>
          <w:tab w:val="left" w:pos="655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Thingumybob</w:t>
      </w:r>
      <w:r>
        <w:rPr>
          <w:rFonts w:eastAsia="Arial"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McCartney</w:t>
        <w:tab/>
        <w:t>The Black Dyke Mills Band</w:t>
        <w:tab/>
      </w:r>
    </w:p>
    <w:p>
      <w:pPr>
        <w:pStyle w:val="Normal"/>
        <w:tabs>
          <w:tab w:val="clear" w:pos="720"/>
          <w:tab w:val="left" w:pos="1923" w:leader="none"/>
          <w:tab w:val="left" w:pos="4041" w:leader="none"/>
          <w:tab w:val="left" w:pos="655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Those Were The Days </w:t>
      </w:r>
      <w:r>
        <w:rPr>
          <w:rFonts w:eastAsia="Arial" w:cs="Arial" w:ascii="Arial" w:hAnsi="Arial"/>
          <w:color w:val="000000"/>
          <w:sz w:val="16"/>
          <w:szCs w:val="16"/>
        </w:rPr>
        <w:t>Produced by McCartney     Mary Hopkin</w:t>
      </w:r>
    </w:p>
    <w:p>
      <w:pPr>
        <w:pStyle w:val="Normal"/>
        <w:tabs>
          <w:tab w:val="clear" w:pos="720"/>
          <w:tab w:val="left" w:pos="1923" w:leader="none"/>
          <w:tab w:val="left" w:pos="4041" w:leader="none"/>
          <w:tab w:val="left" w:pos="655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20. 1968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SINGLE RELEA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eatles 1968 Christmas Recor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