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Ultimate Experience 196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5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6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 It I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 It I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2-3-4-5-6-7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 It I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8-9 SS.PM1.17.08a - SS.PM1.17.08b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 It I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10-12 &amp; 14 SS.PM1.17.10 - SS.PM1.17.14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8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You've Got To Hide Your Love Away </w:t>
      </w:r>
      <w:r>
        <w:rPr>
          <w:rFonts w:eastAsia="Arial" w:cs="Arial" w:ascii="Arial" w:hAnsi="Arial"/>
          <w:color w:val="000000"/>
          <w:sz w:val="16"/>
          <w:szCs w:val="16"/>
        </w:rPr>
        <w:t>take 5 SS.HLP.03.01 - SS.HLP.03.05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f You've Got Trouble </w:t>
      </w:r>
      <w:r>
        <w:rPr>
          <w:rFonts w:eastAsia="Arial" w:cs="Arial" w:ascii="Arial" w:hAnsi="Arial"/>
          <w:color w:val="000000"/>
          <w:sz w:val="16"/>
          <w:szCs w:val="16"/>
        </w:rPr>
        <w:t>SS.ETC08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19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You're Going To Lose That Girl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Alternate mix for the film 'HELP!') SS.HLP.06.0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ebruary 20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at Means A L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SS.ETC09.0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30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at Means A L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23-24</w:t>
        <w:br/>
        <w:t xml:space="preserve">SS.ETC09.23 - SS.ETC09.24 - SS.ETC09.re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</w:t>
      </w:r>
      <w:r>
        <w:rPr>
          <w:rFonts w:eastAsia="Arial" w:cs="Arial" w:ascii="Arial" w:hAnsi="Arial"/>
          <w:color w:val="000000"/>
          <w:sz w:val="16"/>
          <w:szCs w:val="16"/>
        </w:rPr>
        <w:t>:</w:t>
        <w:br/>
        <w:t xml:space="preserve">Unsatisfied with the result the Beatles gave to song to P.J. Proby.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Here's his vers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9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 It I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1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ME POLL WINNERS CONCER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Wembley Stadium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Feel Fi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411.0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411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411.0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411.04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ng Tall S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411.0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3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1-2-3-4 </w:t>
        <w:br/>
        <w:t xml:space="preserve">SS.HLP.01.01 - SS.HLP.01.02 - SS.HLP.01.03 - SS.HLP.01.0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5 SS.HLP.01.05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6-7 SS.HLP.01.06 - SS.HLP.01.07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8-9 SS.HLP.01.08 - SS.HLP.01.09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0 SS.HLP.01.10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11-12 SS.HLP.01.11 - SS.HLP.01.12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3 SS.HLP.01.1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Need Your Lov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John and George singing with Doris Troy and Adan Faith </w:t>
        <w:br/>
        <w:t>on BBC's Ready Steady Go' on 16 April 196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10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d Bo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ote: This song first appeared on 'The Oldies...But Goldies' compilation album at the end of 1966. We thought that it's better to include it here..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26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BC 'THE BEATLES INVITE YOU TO TAKE A TICKET TO RIDE'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Number 1 Studio, BBC Piccadilly Theatre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TICKET TO RIDE </w:t>
      </w:r>
      <w:r>
        <w:rPr>
          <w:rFonts w:eastAsia="Arial" w:cs="Arial" w:ascii="Arial" w:hAnsi="Arial"/>
          <w:color w:val="000000"/>
          <w:sz w:val="16"/>
          <w:szCs w:val="16"/>
        </w:rPr>
        <w:t>(Lennon-McCartney) BBC.52.07</w:t>
        <w:br/>
        <w:t xml:space="preserve">2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Perkins) BBC.52.01</w:t>
        <w:br/>
        <w:t xml:space="preserve">3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A LOS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Lennon-McCartney) BBC.52.02</w:t>
        <w:br/>
        <w:t xml:space="preserve">4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NIGHT BEFO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Lennon-McCartney) BBC.52.03</w:t>
        <w:br/>
        <w:t xml:space="preserve">5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NEY DON'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Perkins) BBC.52.04</w:t>
        <w:br/>
        <w:t xml:space="preserve">6.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DIZZY MISS LIZZY </w:t>
      </w:r>
      <w:r>
        <w:rPr>
          <w:rFonts w:eastAsia="Arial" w:cs="Arial" w:ascii="Arial" w:hAnsi="Arial"/>
          <w:color w:val="000000"/>
          <w:sz w:val="16"/>
          <w:szCs w:val="16"/>
        </w:rPr>
        <w:t>(Williams) BBC.52.05</w:t>
        <w:br/>
        <w:t xml:space="preserve">7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Lennon-McCartney) BBC.52.06</w:t>
        <w:br/>
        <w:t xml:space="preserve">8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Lennon-McCartney) BBC.52.07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NOT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The last Bank Holiday special, and the end of the Beatles' BBC radio performances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4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HLP.13.01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PM1.18.0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5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+ BITS AND PIEC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t's Only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 </w:t>
        <w:br/>
        <w:t>SS.HLP.09.02 - SS.HLP.09.0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altzing Matil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from an interview message to Australia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0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RIS - Afternoon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-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ARIS - Evening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Palais des Sports, Paris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Afternoon &amp; Evening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0a.01 - C650620b.01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2 - C650620b.02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A Los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3 - C650620b.03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4 - C650620b.04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5 - C650620b.05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6 - C650620b.06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Hard Days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7 - C650620b.07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8 - C650620b.08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 And Roll Musi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09 - C650620b.09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10 - C650620b.10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11 - C650620b.11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ng Tall S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0a.12 - C650620b.1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4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ILAN, ITA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Velodrome Vigorelli, Mil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wist And Shout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624.01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4.02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m A Loser </w:t>
      </w:r>
      <w:r>
        <w:rPr>
          <w:rFonts w:eastAsia="Arial" w:cs="Arial" w:ascii="Arial" w:hAnsi="Arial"/>
          <w:color w:val="000000"/>
          <w:sz w:val="16"/>
          <w:szCs w:val="16"/>
        </w:rPr>
        <w:t>partial C650624.03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7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ME, ITA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Teatro Adriano, Rom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1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2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A Los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3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4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5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6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Hard Days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7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8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ck And Roll Musi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09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10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11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ng Tall S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627.1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23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mono, vocal differs from LP version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'BLACKPOOL NIGHT OUT' TV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C Theatre, Blackpool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01.01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01.02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t Natur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01.03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01.04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01.0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01.0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6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Night Befo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've Got To Hide Your Love Aw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Need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nother 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're Going To Lose That 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t Natur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t's Only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Like Me Too Mu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ll Me What You Se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ve Just Seen A Fa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zzy Miss Liz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4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BS ED SULLIVAN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New York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14.01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14.02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ct Natur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14.03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14.04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ester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14.05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V650814.0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5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EW YORK, 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Shea Stadium, New York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1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3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zzy Miss Liz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4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5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6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7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08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 Hard Days Night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ith voiceover C650815.10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11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5.1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8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TLANTA, GEORGI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1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2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3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5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6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7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8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09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11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8.1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19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USTON, TEXAS - Afternoon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-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OUSTON, TEXAS - Evening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Afternoon &amp; Evening: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1 - c650819b.01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2 - c650819b.02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3 - c650819b.03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zzy Miss Liz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4 - c650819b.04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5 - c650819b.05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6 - c650819b.06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7 - c650819b.07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8 - c650819b.08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09 - c650819b.09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Hard Days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10 - c650819b.10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11 - c650819b.11  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19a.12 - c650819b.12</w:t>
      </w:r>
    </w:p>
    <w:p>
      <w:pPr>
        <w:pStyle w:val="Normal"/>
        <w:tabs>
          <w:tab w:val="clear" w:pos="720"/>
          <w:tab w:val="left" w:pos="936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29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S ANGELES, CALIFORNI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zzy Miss Liz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4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5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650829.06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7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8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09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Hard Days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10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1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29.1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gust 30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S ANGELES, CALIFORNI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1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's A Wo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2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Feel Fi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3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izzy Miss Liz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4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cket To Rid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5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6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n't Buy Me Lo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7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aby's In Blac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8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Wanna Be Your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09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Hard Days N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10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p!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11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D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50830.1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12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un For Your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"take 1" SS.RS.14.01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un For Your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5 SS.RS.14.05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rwegian Wood (This Bird Has Fl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SS.RS.02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16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y Tripp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SS.PM2.01.01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y Tripp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s 2-3 SS.PM2.01.02 -S.PM2.01.03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20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e Can Work It 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SS.PM2.02.01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e Can Work It 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 SS.PM2.02a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e Can Work It Out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ake 2 SS.PM2.02b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ONU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e Can Work It 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55 (Paul's early demo - second part accidentally deleted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ichel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56  (Early guitar demo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21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rwegian Wood (This Bird Has Fl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</w:t>
        <w:br/>
        <w:t xml:space="preserve">SS.RS.02.02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rwegian Wood (This Bird Has Flown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4</w:t>
        <w:br/>
        <w:t xml:space="preserve">SS.RS.02.04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rwegian Wo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ithout sitar - an outfake...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24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Abbey Road Studio, Lond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Looking Through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SS.RS.10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4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2-Bar Origin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</w:t>
        <w:br/>
        <w:t xml:space="preserve">SS.ETC10.01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2-Bar Origin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2</w:t>
        <w:br/>
        <w:t xml:space="preserve">SS.ETC10.02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2-Bar Origin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3</w:t>
        <w:br/>
        <w:t xml:space="preserve">SS.ETC10.a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2-Bar Origina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Anthology Edit)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8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atletal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Think For Yourself session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ink For Yourself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ake 1 SS.RS.05.01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vember 11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- Backing Track SS.RS.09.02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- Vocal monitor...an outfake, but nice</w:t>
        <w:br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3. 1965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P RELEASE: RUBBER SOUL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rive My Ca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Norwegian Wood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This Bird Has Flown)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 Won't See 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Nowhere 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ink For Yourself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Wo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ichel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at Goes 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Looking Through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n My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ai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f I Needed Some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un For Your Lif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3. 1965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ay Tripp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e / Can Work It Ou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17. 196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PECIAL SINGLE RELEAS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Beatles Third Christmas Recor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  <w:br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b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