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  <w:u w:val="none"/>
        </w:rPr>
        <w:t>Ultimate Experience 1969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January 02. 1969</w:t>
      </w:r>
      <w:r>
        <w:rPr>
          <w:rFonts w:ascii="Arial" w:hAnsi="Arial"/>
          <w:b w:val="false"/>
          <w:sz w:val="16"/>
          <w:u w:val="none"/>
        </w:rPr>
        <w:t xml:space="preserve"> </w:t>
        <w:br/>
      </w:r>
      <w:r>
        <w:rPr>
          <w:rFonts w:ascii="Arial" w:hAnsi="Arial"/>
          <w:b/>
          <w:sz w:val="16"/>
          <w:u w:val="none"/>
        </w:rPr>
        <w:t>RECORDING SESSION FOR 'GET BACK'</w:t>
      </w:r>
      <w:r>
        <w:rPr>
          <w:rFonts w:ascii="Arial" w:hAnsi="Arial"/>
          <w:b w:val="false"/>
          <w:sz w:val="16"/>
          <w:u w:val="none"/>
        </w:rPr>
        <w:t xml:space="preserve"> </w:t>
        <w:br/>
        <w:t xml:space="preserve">Twickenham Film Studios 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 xml:space="preserve">DDSI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RAX</w:t>
      </w:r>
      <w:r>
        <w:rPr>
          <w:rFonts w:ascii="Arial" w:hAnsi="Arial"/>
          <w:b w:val="false"/>
          <w:sz w:val="16"/>
          <w:u w:val="none"/>
        </w:rPr>
        <w:t xml:space="preserve"> </w:t>
        <w:tab/>
      </w:r>
      <w:r>
        <w:rPr>
          <w:rFonts w:ascii="Arial" w:hAnsi="Arial"/>
          <w:b/>
          <w:sz w:val="16"/>
          <w:u w:val="none"/>
        </w:rPr>
        <w:t xml:space="preserve">ROLL / SLATE 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center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 xml:space="preserve">                                    </w:t>
        <w:tab/>
      </w:r>
      <w:r>
        <w:rPr>
          <w:rFonts w:ascii="Arial" w:hAnsi="Arial"/>
          <w:b/>
          <w:sz w:val="16"/>
          <w:u w:val="none"/>
        </w:rPr>
        <w:t>Roll 1, Slate 4, Take 1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All Things Must Pass</w:t>
      </w:r>
      <w:r>
        <w:rPr>
          <w:rFonts w:ascii="Arial" w:hAnsi="Arial"/>
          <w:b w:val="false"/>
          <w:sz w:val="16"/>
          <w:u w:val="none"/>
        </w:rPr>
        <w:t xml:space="preserve">                          </w:t>
        <w:tab/>
      </w:r>
      <w:r>
        <w:rPr>
          <w:rFonts w:ascii="Arial" w:hAnsi="Arial"/>
          <w:b/>
          <w:sz w:val="16"/>
          <w:u w:val="none"/>
        </w:rPr>
        <w:t>Roll 1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ig A Pony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Everybody Got Song"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Let It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2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Let It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improvisatio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Brown-Eyed Handsome Ma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A Case Of The Blue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improvisatio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improvisatio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On the Road To Marrakesh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evolutio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 Shall Be Released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Sun K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1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Sun King - 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3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The Teacher Was A-Lookin'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Sun K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Mailman, Bring Me No More Blue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 xml:space="preserve">                            </w:t>
      </w:r>
      <w:r>
        <w:rPr>
          <w:rFonts w:ascii="Arial" w:hAnsi="Arial"/>
          <w:b/>
          <w:sz w:val="16"/>
          <w:u w:val="none"/>
        </w:rPr>
        <w:tab/>
        <w:t>Roll 3 (miscalled as Roll 4)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2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 xml:space="preserve">                            </w:t>
        <w:tab/>
        <w:t xml:space="preserve"> </w:t>
      </w:r>
      <w:r>
        <w:rPr>
          <w:rFonts w:ascii="Arial" w:hAnsi="Arial"/>
          <w:b/>
          <w:sz w:val="16"/>
          <w:u w:val="none"/>
        </w:rPr>
        <w:t>Roll 3, Slate 8, Take 1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 xml:space="preserve">                          </w:t>
        <w:tab/>
        <w:t xml:space="preserve"> </w:t>
      </w:r>
      <w:r>
        <w:rPr>
          <w:rFonts w:ascii="Arial" w:hAnsi="Arial"/>
          <w:b/>
          <w:sz w:val="16"/>
          <w:u w:val="none"/>
        </w:rPr>
        <w:t>Roll 4, Slates 8 -10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(unknown)    </w:t>
        <w:tab/>
        <w:t>Roll 4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ab/>
        <w:t>(chat about Rock'n'Roll Circus and sound at Twickenham)</w:t>
        <w:tab/>
      </w:r>
      <w:r>
        <w:rPr>
          <w:rFonts w:ascii="Arial" w:hAnsi="Arial"/>
          <w:b/>
          <w:sz w:val="16"/>
          <w:u w:val="none"/>
        </w:rPr>
        <w:t>Slate 12, Take 1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ab/>
        <w:t>(chat about Get Back plans)</w:t>
      </w:r>
      <w:r>
        <w:rPr>
          <w:rFonts w:ascii="Arial" w:hAnsi="Arial"/>
          <w:b/>
          <w:sz w:val="16"/>
          <w:u w:val="none"/>
        </w:rPr>
        <w:tab/>
        <w:t>Slate 13, Take 1 Slate 14, Take 1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Speak To Me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5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5 continued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he Mighty Quinn (Quinn The Eskimo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3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6, Slate 15, Take 1    Slate 16, Take 1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7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I've Got A Feeling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4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Sun King - 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8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Sun King - 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8, Slate 19, Take 1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8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improvisatio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unknow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Don't Let Me Down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8, Slate 19, Take 1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Don't Let Me Down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5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Well...All Right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8, Slate 19, Take 1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Well...All Right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9, Slate 21, Take 1, 6:35pm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unknow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All Things Must Pas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9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9, Slate 23, Take 1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We're Going Home'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0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0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0, Slate 25, Take 1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0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0, Slate 26, Take 1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6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7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7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7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It's Good To See The Folks Back Home"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2.7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wo Of U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''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>
          <w:rFonts w:ascii="Arial" w:hAnsi="Arial"/>
          <w:b/>
          <w:b/>
          <w:sz w:val="16"/>
          <w:u w:val="none"/>
        </w:rPr>
      </w:pPr>
      <w:r>
        <w:rPr>
          <w:rFonts w:ascii="Arial" w:hAnsi="Arial"/>
          <w:b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January 03. 1969</w:t>
      </w:r>
      <w:r>
        <w:rPr>
          <w:rFonts w:ascii="Arial" w:hAnsi="Arial"/>
          <w:b w:val="false"/>
          <w:sz w:val="16"/>
          <w:u w:val="none"/>
        </w:rPr>
        <w:t xml:space="preserve"> </w:t>
        <w:br/>
      </w:r>
      <w:r>
        <w:rPr>
          <w:rFonts w:ascii="Arial" w:hAnsi="Arial"/>
          <w:b/>
          <w:sz w:val="16"/>
          <w:u w:val="none"/>
        </w:rPr>
        <w:t>RECORDING SESSION FOR 'GET BACK'</w:t>
      </w:r>
      <w:r>
        <w:rPr>
          <w:rFonts w:ascii="Arial" w:hAnsi="Arial"/>
          <w:b w:val="false"/>
          <w:sz w:val="16"/>
          <w:u w:val="none"/>
        </w:rPr>
        <w:t xml:space="preserve"> </w:t>
        <w:br/>
        <w:t xml:space="preserve">Twickenham Film Studios 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center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 xml:space="preserve">DDSI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RAX</w:t>
      </w:r>
      <w:r>
        <w:rPr>
          <w:rFonts w:ascii="Arial" w:hAnsi="Arial"/>
          <w:b w:val="false"/>
          <w:sz w:val="16"/>
          <w:u w:val="none"/>
        </w:rPr>
        <w:t xml:space="preserve"> </w:t>
        <w:tab/>
      </w:r>
      <w:r>
        <w:rPr>
          <w:rFonts w:ascii="Arial" w:hAnsi="Arial"/>
          <w:b/>
          <w:sz w:val="16"/>
          <w:u w:val="none"/>
        </w:rPr>
        <w:t xml:space="preserve">ROLL / SLATE 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Adagio For String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1, Slate 29, Take 1, 10:55am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Adagio For String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ea For Two Cha-Cha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ea For Two Cha-Cha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Chopstick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unknow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Todgy, Todgy, The Battery Boy"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Whole Lotta Shakin' Goin' O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unknow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Let It Be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improvisatio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aking a Trip to Carolina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unknow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Please Mrs. Henry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2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Ramblin' Woman"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Is It Discovered?"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(improvisation)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Picasso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1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aking A Trip To Carolina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Hey Jude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All Things Must Pas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Don't Let Me Down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" 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Crackin' Up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3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All Shook Up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5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Your True Love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Blue Suede Shoe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hree Cool Cats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2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Blowin' In The Wind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Lucille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I'm So Tired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 Roll 14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Ob-La-Di, Ob-La-Da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Get On The Phone"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3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Ob-La-Di, Ob-La-Da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4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 xml:space="preserve">3.35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The Third Man Theme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 Roll 14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6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(improvisation)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Roll 14, Slate 34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7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My Words Are In My Heart"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8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"Negro In Reserve" 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 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39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 xml:space="preserve"> Roll 15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40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41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Don't Let Me Down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3.42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Ob-La-Di, Ob-La-Da</w:t>
      </w:r>
      <w:r>
        <w:rPr>
          <w:rFonts w:ascii="Arial" w:hAnsi="Arial"/>
          <w:b w:val="false"/>
          <w:sz w:val="16"/>
          <w:u w:val="none"/>
        </w:rPr>
        <w:tab/>
      </w:r>
      <w:r>
        <w:rPr>
          <w:rFonts w:ascii="Arial" w:hAnsi="Arial"/>
          <w:b/>
          <w:sz w:val="16"/>
          <w:u w:val="none"/>
        </w:rPr>
        <w:t>"</w:t>
      </w:r>
      <w:r>
        <w:rPr>
          <w:rFonts w:ascii="Arial" w:hAnsi="Arial"/>
          <w:b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3.4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Going Up The Countr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 Roll unknown, Slate 38, Take 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3.4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On The Road Agai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4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1, Slate 41, Take 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4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Because I Know You Love Me So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4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"I'll Wait 'Til Tomorrow"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4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A Pretty Girl Is Like A Melody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2, Slate 43, Take 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I've Been Thinking That You Love Me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Won't You Please Say Goodbye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Bring It On Home To M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itch Hik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You Can't Do Tha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ippy Hippy Shak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Two Of Us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Roll 52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3.57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un K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5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, Slate 45, Take 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ort Fat Fanni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idnight Special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"When You're Drunk You Think Of Me"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What's The Use Of Getting Sober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What Do You Want To Make Those Eyes At Me For?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oney (That's What I Want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ive Me Some Truth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All Things Must Pass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" 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6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3.7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The Weigh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3.7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I'm a Tiger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7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7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7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7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All Things Must Pass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7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, Slate 50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7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7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7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unknow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8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Back In The U.S.S.R.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9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Every Little Th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9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Piece Of My Hear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9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abre Danc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" 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9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Piece Of My Heart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9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"Over And Over Again"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 xml:space="preserve">3.95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9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've Been Good To You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Roll unknown, Slate 57, Take 1, 5:45pm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3.9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Maxwell's Silver Hammer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 xml:space="preserve">3.98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 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3.99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Want You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3.100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I'm Gonna Pay For His Ride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3.101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ab/>
        <w:t>(chat)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06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>Twickenham Film Studios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ROLL / SLATE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-</w:t>
      </w:r>
      <w:r>
        <w:rPr>
          <w:rFonts w:ascii="Arial" w:hAnsi="Arial"/>
          <w:b w:val="false"/>
          <w:i w:val="false"/>
          <w:sz w:val="16"/>
          <w:u w:val="none"/>
        </w:rPr>
        <w:tab/>
        <w:t>Live Show Dialogue</w:t>
        <w:tab/>
      </w:r>
      <w:r>
        <w:rPr>
          <w:rFonts w:ascii="Arial" w:hAnsi="Arial"/>
          <w:b/>
          <w:i w:val="false"/>
          <w:sz w:val="16"/>
          <w:u w:val="none"/>
        </w:rPr>
        <w:t>-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h! Dar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s 29 - 30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C'mon Marian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igh School Confidential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ear Me Lor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Hear Me Lord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Carry That Weight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30, Slate 63, 11:00am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ctupus's Garden - Carry That Weigh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Carry That Weigh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31, wild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nstrumental) - 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31, Slate 64, wild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y Imaginatio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3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Dizzy Miss Lizzi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oney (That's What I Want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ools Like M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1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ure To Fall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Right String, Wrong Yo-Yo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, Slate 73, Camera 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eaning On A Lamppos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nni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Maureen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m Talking About You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2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 - Track Of My Tear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39, Slate 80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40, Slate 81, Wild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4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B 6.40</w:t>
      </w:r>
      <w:r>
        <w:rPr>
          <w:rFonts w:ascii="Arial" w:hAnsi="Arial"/>
          <w:b w:val="false"/>
          <w:i w:val="false"/>
          <w:sz w:val="16"/>
          <w:u w:val="none"/>
        </w:rPr>
        <w:t xml:space="preserve">    </w:t>
      </w:r>
      <w:r>
        <w:rPr>
          <w:rFonts w:ascii="Arial" w:hAnsi="Arial"/>
          <w:b/>
          <w:i w:val="false"/>
          <w:sz w:val="16"/>
          <w:u w:val="none"/>
        </w:rPr>
        <w:t>Roll 4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3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 - Send Me Some Lovin'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4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5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44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5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5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5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rere Jacque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5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t Ain't Me Bab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5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Two Of Us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6.56 - 6.6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Two Of Us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When The Saints Go Marching In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Loop De Loop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Two Of Us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45, Slate 93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6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ear Me Lor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6.65 - 6.7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Across The Universe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I Want You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Hear Me Lord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(improvisation)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Hear Me Lord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46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ear Me Lor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47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et's Danc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7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47, wild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8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8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8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6.8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Carry That Weigh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, Camera B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/>
          <w:b/>
          <w:i w:val="false"/>
          <w:i w:val="false"/>
          <w:sz w:val="16"/>
          <w:u w:val="none"/>
        </w:rPr>
      </w:pPr>
      <w:r>
        <w:rPr>
          <w:rFonts w:ascii="Arial" w:hAnsi="Arial"/>
          <w:b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07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>Twickenham Film Studios</w:t>
        <w:br/>
      </w: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/ SLATE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e Long And Winding Roa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0, Camera 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olden Slumbers - Carry That Weigh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e Long And Winding Roa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nstrumental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nstrumental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ady Madonna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nstrumental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1, Slate 102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nstrumental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Mr. Epstein Said It Was White Gold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Lowdown Blues Machine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What'd I Say - Carry That Weight - Shout!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Get Back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ve Got Rings On My Fing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or You Blu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2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or You Blu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y Back Page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3,    Slates 104-105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've Got A Feeling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4, Slate 107</w:t>
      </w:r>
      <w:r>
        <w:rPr>
          <w:rFonts w:ascii="Arial" w:hAnsi="Arial"/>
          <w:b w:val="false"/>
          <w:i w:val="false"/>
          <w:sz w:val="16"/>
          <w:u w:val="none"/>
        </w:rPr>
        <w:t xml:space="preserve">    </w:t>
      </w:r>
      <w:r>
        <w:rPr>
          <w:rFonts w:ascii="Arial" w:hAnsi="Arial"/>
          <w:b/>
          <w:i w:val="false"/>
          <w:sz w:val="16"/>
          <w:u w:val="none"/>
        </w:rPr>
        <w:t>and Roll 55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tuck Inside Of Mobile With The Memphis Blues Agai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Shall Be Release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o Kingdom Com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or You Blu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or You Blu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Bo Diddle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2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What The World Needs Now Is Lov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3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nstrumental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3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irst Call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3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3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've Got A Feeling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7.34 - 3.3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I've Got a Feeling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(improvisation)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    Maxwell's Silver Hammer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"Woman Where You Been So Long"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"Oh Julie, Julia"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57, Slate 110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GB 7.3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h! Dar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57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e Long And Winding Roa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ule, Brittania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4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peak To M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When I'm Sixty-Fou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When I'm Sixty-Four - Speak To M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peak To M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h! Dar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5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2, Slate 120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3, Slate 122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 Shot Of Rhythm And Blue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You're So Square) Baby I Don't Car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Across The Univers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Across The Univers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3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imme Some Truth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6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 Case Of The Blue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4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Cuddle Up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Gimme Some Truth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Gimme Some Truth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rom Me To You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7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5, Slate 127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ck And Roll Music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ucill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otta Lovin'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one Gone Go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One After 909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6, Camera 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8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What'd I Sa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Don't Let Me Down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6, 4:50pm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7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 - Devil In Her Hear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Don't Let Me Down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9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Don't Let Me Down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68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irty Day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evolutio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 Case of the Blue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Be Bop A Lula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otta Lovin' - Somethin' El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chool Day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1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F.B.I.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1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7.11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/>
          <w:b/>
          <w:i w:val="false"/>
          <w:i w:val="false"/>
          <w:sz w:val="16"/>
          <w:u w:val="none"/>
        </w:rPr>
      </w:pPr>
      <w:r>
        <w:rPr>
          <w:rFonts w:ascii="Arial" w:hAnsi="Arial"/>
          <w:b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08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>Twickenham Film Studios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/ SLATE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70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 - Honey Hush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oney Hush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tand By Me</w:t>
      </w:r>
      <w:r>
        <w:rPr>
          <w:rFonts w:ascii="Arial" w:hAnsi="Arial"/>
          <w:b w:val="false"/>
          <w:i w:val="false"/>
          <w:sz w:val="16"/>
          <w:u w:val="non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i w:val="false"/>
          <w:sz w:val="16"/>
          <w:u w:val="none"/>
        </w:rPr>
        <w:t>Roll 71a, Slates 137a/139a</w:t>
      </w:r>
      <w:r>
        <w:rPr>
          <w:rFonts w:ascii="Arial" w:hAnsi="Arial"/>
          <w:b w:val="false"/>
          <w:i w:val="false"/>
          <w:sz w:val="16"/>
          <w:u w:val="none"/>
        </w:rPr>
        <w:t xml:space="preserve">    </w:t>
      </w:r>
      <w:r>
        <w:rPr>
          <w:rFonts w:ascii="Arial" w:hAnsi="Arial"/>
          <w:b/>
          <w:i w:val="false"/>
          <w:sz w:val="16"/>
          <w:u w:val="none"/>
        </w:rPr>
        <w:t>and Roll 72a, Slate 140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are Krishna Mantra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Well, If You're Ready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Hare Krishna Mantra </w:t>
      </w:r>
      <w:r>
        <w:rPr>
          <w:rFonts w:ascii="WP TypographicSymbols" w:hAnsi="WP TypographicSymbols"/>
          <w:b/>
          <w:i w:val="false"/>
          <w:sz w:val="16"/>
          <w:u w:val="none"/>
        </w:rPr>
        <w:t>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You Got Me Going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ist And Shou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Don't Let Me Down </w:t>
      </w:r>
      <w:r>
        <w:rPr>
          <w:rFonts w:ascii="WP TypographicSymbols" w:hAnsi="WP TypographicSymbols"/>
          <w:b/>
          <w:i w:val="false"/>
          <w:sz w:val="16"/>
          <w:u w:val="none"/>
        </w:rPr>
        <w:t>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t. Louis Blue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oo Bad About Sorrow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1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Just Fu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he Said, She Sai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All Things Must Pass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carthur Par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72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72a and</w:t>
      </w:r>
      <w:r>
        <w:rPr>
          <w:rFonts w:ascii="Arial" w:hAnsi="Arial"/>
          <w:b w:val="false"/>
          <w:i w:val="false"/>
          <w:sz w:val="16"/>
          <w:u w:val="none"/>
        </w:rPr>
        <w:t xml:space="preserve">    </w:t>
      </w:r>
      <w:r>
        <w:rPr>
          <w:rFonts w:ascii="Arial" w:hAnsi="Arial"/>
          <w:b/>
          <w:i w:val="false"/>
          <w:sz w:val="16"/>
          <w:u w:val="none"/>
        </w:rPr>
        <w:t>Roll 73a, Slate 142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73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2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Along The Watchtow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Mean Mr. Mustard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74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Don't Let Me Down </w:t>
      </w:r>
      <w:r>
        <w:rPr>
          <w:rFonts w:ascii="WP TypographicSymbols" w:hAnsi="WP TypographicSymbols"/>
          <w:b/>
          <w:i w:val="false"/>
          <w:sz w:val="16"/>
          <w:u w:val="none"/>
        </w:rPr>
        <w:t>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l Things Must Pas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ools Like M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You Win Again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8.3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GB 8.38    Roll unknown,    Slate 150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3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 Me Min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4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 Me Min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4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How Do You Think I Feel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4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e Ballad Of Bonnie And Clyd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4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ello Muddah, Hello Fadduh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4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 Me Min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8.45 - 8.4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F.B.I.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"I'm Going To Knock Him Down Dead"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    (unknown)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Oh! Darling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4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et It B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ab/>
        <w:t>(chat)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8.52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 - Domino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5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8.59-8.6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The Long And Winding Road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Adagio For String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6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8.6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Tell All The Folks Back Home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6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6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8.65 - 8.6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True Love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(unknown)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Shout!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Sweet Little Sixteen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Malanguea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84a, Slate 161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lmost Gr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What Am I Livin' For?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ck And Roll Music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 Me Min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7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8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8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8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Me Mi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8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e Long And Winding Roa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8.84 - 8.8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The Long And Winding Roa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8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et It B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88, Slate 166,    wild sound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8.88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To Kingdom Com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89b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/>
          <w:b/>
          <w:i w:val="false"/>
          <w:i w:val="false"/>
          <w:sz w:val="16"/>
          <w:u w:val="none"/>
        </w:rPr>
      </w:pPr>
      <w:r>
        <w:rPr>
          <w:rFonts w:ascii="Arial" w:hAnsi="Arial"/>
          <w:b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09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>Twickenham Film Studios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/ SLATE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nother Da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0b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9.01 - 9.1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(unknown)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(instrumental)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Let It Be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    The Long and Winding Road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Let It Be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Her Majesty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Golden Slumbers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Carry That Weight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    The Long and Winding Road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    Oh! Darling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(instrumental)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For You Blu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90b-93b,    Slate 171-172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1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or You Blu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4b, Slate 168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1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For You Blu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1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For You Blu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For You Blu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or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Two Of Us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4b, Slate 168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0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1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unknown) - 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2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Baa Baa Blacksheep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uzy's Parlou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've Got A Feeling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3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One After 909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4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3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e After 90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Norwegian Woo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4a, Slate 181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Be Bop A Lula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4a, Slate 181a-182b, 1:00pm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4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She Came In Through The Bathroom Window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5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ight String, Wrong Yo-Yo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5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Boogie Woogi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5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Baa, Baa, Blacksheep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5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Mr. Bassman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9.5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96a, Slate 184a, Slate 171-172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5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 (No Pakistanis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6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9.5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Get Back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5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Get Back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5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5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nstrumental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7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a Penina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nstrumental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Across The Univers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8a, Slate 187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eddy Bo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Jun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6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8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cross The Univers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Shakin' In The Sixties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ove I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Good Rockin' Tonight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ennesse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Across The Univers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House Of The Rising Sun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Commonwealth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99a, Slate 187a (miscalled as 186)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Enoch Powell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7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"Get Off"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GB 9.8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For You Blu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100a, Slate 189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8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Get Off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8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Honey Hush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9.8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For You Blu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8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or You Blu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8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Ramblin' Woman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01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8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 Threw It All Awa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8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ma You Been On My Min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8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Let It B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8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et It B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9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et It B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9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et It B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9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That'll Be The Day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9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I've Got A Feeling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9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Jenny Jenny - Slippin' And Slidin'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9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Let It B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9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Let It B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9.9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et It B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06 wild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chat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-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/>
          <w:b/>
          <w:i w:val="false"/>
          <w:i w:val="false"/>
          <w:sz w:val="16"/>
          <w:u w:val="none"/>
        </w:rPr>
      </w:pPr>
      <w:r>
        <w:rPr>
          <w:rFonts w:ascii="Arial" w:hAnsi="Arial"/>
          <w:b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10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 xml:space="preserve">Twickenham Film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/ SLATE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10.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All Together Now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0.2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wo Of U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0.3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i Heel Sneaker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12a, 113a,    Slate 205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Hi Heel Sneaker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>-</w:t>
        <w:tab/>
        <w:t>(chat)</w:t>
        <w:tab/>
        <w:t>-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0.6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'm Talking About You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0.7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 Quick One While He's Awa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18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0.8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 Quick One While He's Awa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0.10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0.11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ill There Was You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1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18a, 119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1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Mack The Knif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1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1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xwell's Silver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1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Don't Be Cruel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1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On A Sunny Island" - Brasil - The Peanut Vendor - Groovin' - I Got Stung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1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e Peanut Vendo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1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It's Only Make Believ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2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"Through A London Window"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2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e Long And Winding Road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21a (miscalled as 120), Slate 211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2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Adagio For String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0.2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Martha My Dear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/>
          <w:b/>
          <w:i w:val="false"/>
          <w:i w:val="false"/>
          <w:sz w:val="16"/>
          <w:u w:val="none"/>
        </w:rPr>
      </w:pPr>
      <w:r>
        <w:rPr>
          <w:rFonts w:ascii="Arial" w:hAnsi="Arial"/>
          <w:b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13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>Twickenham Film Studios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/ SLATE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 xml:space="preserve">13.1 - 13.7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Ob-La-Di, Ob-La-Da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Sleep On, Otis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    Baby Come Back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Build Me Up Buttercup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 Roll 128-130, Slates 227a, 229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3.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3.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3.1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 xml:space="preserve">13.11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 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3.12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3.13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3.14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3.1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, Slate 235, Camera b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3.16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3.17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Get Back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3.18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nstrumental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34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 xml:space="preserve">13.19 - 13.23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Get Back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On The Road Again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"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>
          <w:rFonts w:ascii="Arial" w:hAnsi="Arial"/>
          <w:b w:val="false"/>
          <w:b w:val="false"/>
          <w:i/>
          <w:i/>
          <w:sz w:val="16"/>
          <w:u w:val="none"/>
        </w:rPr>
      </w:pPr>
      <w:r>
        <w:rPr>
          <w:rFonts w:ascii="Arial" w:hAnsi="Arial"/>
          <w:b w:val="false"/>
          <w:i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14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>Twickenham Film Studios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/ SLATE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21b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Martha My Dear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an Francisco Bay Blue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The Day I Went Back To School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Lady Jan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38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1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1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4.12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Woma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4.13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Woma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1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Woma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1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Cocaine Blues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16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Flushed From The Bathroom Of Your Heart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1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On A Clear Day You Can See Forev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1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>-</w:t>
        <w:tab/>
        <w:t>(chat)</w:t>
        <w:tab/>
        <w:t>-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>-</w:t>
        <w:tab/>
        <w:t>(chat)</w:t>
        <w:tab/>
        <w:t>-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4.19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The Back Seat Of My Car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38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he Back Seat Of My Ca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39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ong Of Lov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Song Of Lov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4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As Clear As A Bell Says La Scala, Milan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Hello Dolly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4.26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You Are Definitely Inclined Toward It "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unknown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7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adma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8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Mean Mr. Mustard - Madman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29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Watching Rainbows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45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30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 xml:space="preserve">14.31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(improvisation)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46a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3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ake This Hammer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4.3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Johnny B. Goode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>14.34-14.35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Madman </w:t>
      </w:r>
      <w:r>
        <w:rPr>
          <w:rFonts w:ascii="WP TypographicSymbols" w:hAnsi="WP TypographicSymbols"/>
          <w:b w:val="false"/>
          <w:i/>
          <w:sz w:val="16"/>
          <w:u w:val="none"/>
        </w:rPr>
        <w:t></w:t>
      </w:r>
      <w:r>
        <w:rPr>
          <w:rFonts w:ascii="Arial" w:hAnsi="Arial"/>
          <w:b w:val="false"/>
          <w:i/>
          <w:sz w:val="16"/>
          <w:u w:val="none"/>
        </w:rPr>
        <w:t xml:space="preserve"> You Know My Name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>Roll 147a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 w:val="false"/>
          <w:b w:val="false"/>
          <w:i/>
          <w:i/>
          <w:sz w:val="16"/>
          <w:u w:val="none"/>
        </w:rPr>
      </w:pPr>
      <w:r>
        <w:rPr>
          <w:rFonts w:ascii="Arial" w:hAnsi="Arial"/>
          <w:b w:val="false"/>
          <w:i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15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 xml:space="preserve">Twickenham Film StudiosTwickenham Film Studios. </w:t>
      </w:r>
      <w:r>
        <w:rPr>
          <w:rFonts w:ascii="Arial" w:hAnsi="Arial"/>
          <w:b w:val="false"/>
          <w:i w:val="false"/>
          <w:sz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/ SLATE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5.1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Oh! Darling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Roll 125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5.2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Oh! Darling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15.3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 xml:space="preserve">Ob-La-Di, Ob-La-Da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/>
          <w:i w:val="false"/>
          <w:sz w:val="16"/>
          <w:u w:val="none"/>
        </w:rPr>
        <w:t>"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/>
          <w:b/>
          <w:i w:val="false"/>
          <w:i w:val="false"/>
          <w:sz w:val="16"/>
          <w:u w:val="none"/>
        </w:rPr>
      </w:pPr>
      <w:r>
        <w:rPr>
          <w:rFonts w:ascii="Arial" w:hAnsi="Arial"/>
          <w:b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17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LP RELEASE: YELLOW SUBMARINE</w:t>
      </w:r>
    </w:p>
    <w:p>
      <w:pPr>
        <w:pStyle w:val="Normal"/>
        <w:tabs>
          <w:tab w:val="clear" w:pos="720"/>
          <w:tab w:val="left" w:pos="360" w:leader="none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Symbol" w:hAnsi="Symbol"/>
          <w:b w:val="false"/>
          <w:i w:val="false"/>
          <w:sz w:val="24"/>
          <w:u w:val="none"/>
        </w:rPr>
        <w:t>·</w:t>
        <w:tab/>
      </w:r>
      <w:r>
        <w:rPr>
          <w:rFonts w:ascii="Arial" w:hAnsi="Arial"/>
          <w:b/>
          <w:i w:val="false"/>
          <w:sz w:val="16"/>
          <w:u w:val="none"/>
        </w:rPr>
        <w:t>Yellow Submarine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Symbol" w:hAnsi="Symbol"/>
          <w:b/>
          <w:i w:val="false"/>
          <w:sz w:val="16"/>
          <w:u w:val="none"/>
        </w:rPr>
        <w:t>·</w:t>
        <w:tab/>
      </w:r>
      <w:r>
        <w:rPr>
          <w:rFonts w:ascii="Arial" w:hAnsi="Arial"/>
          <w:b/>
          <w:i w:val="false"/>
          <w:sz w:val="16"/>
          <w:u w:val="none"/>
        </w:rPr>
        <w:t>Only a Northern So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Symbol" w:hAnsi="Symbol"/>
          <w:b/>
          <w:i w:val="false"/>
          <w:sz w:val="16"/>
          <w:u w:val="none"/>
        </w:rPr>
        <w:t>·</w:t>
        <w:tab/>
      </w:r>
      <w:r>
        <w:rPr>
          <w:rFonts w:ascii="Arial" w:hAnsi="Arial"/>
          <w:b/>
          <w:i w:val="false"/>
          <w:sz w:val="16"/>
          <w:u w:val="none"/>
        </w:rPr>
        <w:t>All Together Now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Symbol" w:hAnsi="Symbol"/>
          <w:b/>
          <w:i w:val="false"/>
          <w:sz w:val="16"/>
          <w:u w:val="none"/>
        </w:rPr>
        <w:t>·</w:t>
        <w:tab/>
      </w:r>
      <w:r>
        <w:rPr>
          <w:rFonts w:ascii="Arial" w:hAnsi="Arial"/>
          <w:b/>
          <w:i w:val="false"/>
          <w:sz w:val="16"/>
          <w:u w:val="none"/>
        </w:rPr>
        <w:t>Hey Bulldog!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Symbol" w:hAnsi="Symbol"/>
          <w:b/>
          <w:i w:val="false"/>
          <w:sz w:val="16"/>
          <w:u w:val="none"/>
        </w:rPr>
        <w:t>·</w:t>
        <w:tab/>
      </w:r>
      <w:r>
        <w:rPr>
          <w:rFonts w:ascii="Arial" w:hAnsi="Arial"/>
          <w:b/>
          <w:i w:val="false"/>
          <w:sz w:val="16"/>
          <w:u w:val="none"/>
        </w:rPr>
        <w:t>It's All Too Much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Symbol" w:hAnsi="Symbol"/>
          <w:b/>
          <w:i w:val="false"/>
          <w:sz w:val="16"/>
          <w:u w:val="none"/>
        </w:rPr>
        <w:t>·</w:t>
        <w:tab/>
      </w:r>
      <w:r>
        <w:rPr>
          <w:rFonts w:ascii="Arial" w:hAnsi="Arial"/>
          <w:b/>
          <w:i w:val="false"/>
          <w:sz w:val="16"/>
          <w:u w:val="none"/>
        </w:rPr>
        <w:t>All You Need Is Love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 xml:space="preserve">Original film score by </w:t>
      </w:r>
      <w:r>
        <w:rPr>
          <w:rFonts w:ascii="Arial" w:hAnsi="Arial"/>
          <w:b/>
          <w:i w:val="false"/>
          <w:sz w:val="16"/>
          <w:u w:val="none"/>
        </w:rPr>
        <w:t>George Marti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 xml:space="preserve">Pepperland </w:t>
        <w:br/>
        <w:t xml:space="preserve">Sea Of Time </w:t>
        <w:br/>
        <w:t xml:space="preserve">Sea Of Holes </w:t>
        <w:br/>
        <w:t xml:space="preserve">Sea Of Monsters </w:t>
        <w:br/>
        <w:t xml:space="preserve">March Of The Meanies </w:t>
        <w:br/>
        <w:t xml:space="preserve">Pepperland Laid Waste </w:t>
        <w:br/>
        <w:t>Yellow Submarine In Pepperland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 w:val="false"/>
          <w:b w:val="false"/>
          <w:i w:val="false"/>
          <w:i w:val="false"/>
          <w:sz w:val="16"/>
          <w:u w:val="none"/>
        </w:rPr>
      </w:pPr>
      <w:r>
        <w:rPr>
          <w:rFonts w:ascii="Arial" w:hAnsi="Arial"/>
          <w:b w:val="false"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January 22. 196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</w:r>
      <w:r>
        <w:rPr>
          <w:rFonts w:ascii="Arial" w:hAnsi="Arial"/>
          <w:b/>
          <w:i w:val="false"/>
          <w:sz w:val="16"/>
          <w:u w:val="none"/>
        </w:rPr>
        <w:t>RECORDING SESSION FOR 'GET BACK'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br/>
        <w:t xml:space="preserve">Apple Studios </w:t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DDSI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TRAX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ROLL / SLATE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aydream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Slate 259a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You Are My Sunshine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Whisper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 Shall Be Released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Act Naturall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7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8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0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1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2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4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5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(improvisation)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6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Every Night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7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8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1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0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Watch Your Step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1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New Orleans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2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Madma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4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High Heel Sneakers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5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Milk Cow Blues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6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Milk Cow Blues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7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My Baby Left Me</w:t>
      </w:r>
      <w:r>
        <w:rPr>
          <w:rFonts w:ascii="Arial" w:hAnsi="Arial"/>
          <w:b/>
          <w:i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sz w:val="16"/>
          <w:u w:val="none"/>
        </w:rPr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/>
          <w:sz w:val="16"/>
          <w:u w:val="none"/>
        </w:rPr>
        <w:t xml:space="preserve">22.28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That's All Right - Hallelujah, I Love Her So </w:t>
      </w:r>
      <w:r>
        <w:rPr>
          <w:rFonts w:ascii="Arial" w:hAnsi="Arial"/>
          <w:b w:val="false"/>
          <w:i w:val="false"/>
          <w:sz w:val="16"/>
          <w:u w:val="none"/>
        </w:rPr>
        <w:tab/>
      </w:r>
      <w:r>
        <w:rPr>
          <w:rFonts w:ascii="Arial" w:hAnsi="Arial"/>
          <w:b w:val="false"/>
          <w:i/>
          <w:sz w:val="16"/>
          <w:u w:val="none"/>
        </w:rPr>
        <w:t xml:space="preserve">- 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2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Little Queenie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Roll 405 / Slate 26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0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When Irish Eyes Are Smi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1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Queen Of The Hop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2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All I Want Is You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n The Middle Of An Island -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</w:r>
      <w:r>
        <w:rPr>
          <w:rFonts w:ascii="Arial" w:hAnsi="Arial"/>
          <w:b/>
          <w:i w:val="false"/>
          <w:sz w:val="16"/>
          <w:u w:val="none"/>
        </w:rPr>
        <w:t>Gilly Gilly Ossenfeffer Katzenellen Bogen By The Sea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4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(improvisation) - Good Rockin' Tonight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Roll 406 / Slate 26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5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Forty Days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6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Too Bad About Sorrows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7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8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Slate 265a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3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m Read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"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0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1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You've Got Me Think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2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Papa's Got A Brand New Ba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4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5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Shout!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6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7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 - William Smith Boogie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8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You Gotta Give Back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4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0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1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2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m Ready - (improvisation)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Save The Last Dance For Me -Don't Let Me Dow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4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5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6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7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8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ig A Pony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59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0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1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2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3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I've Got A Feeling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4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Don't Let Me Down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5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  <w:t xml:space="preserve">- </w:t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/>
          <w:i w:val="false"/>
          <w:sz w:val="16"/>
          <w:u w:val="none"/>
        </w:rPr>
        <w:t>22.66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She Came In Through The Bathroom Window</w:t>
      </w:r>
      <w:r>
        <w:rPr>
          <w:rFonts w:ascii="Arial" w:hAnsi="Arial"/>
          <w:b w:val="false"/>
          <w:i w:val="false"/>
          <w:sz w:val="16"/>
          <w:u w:val="none"/>
        </w:rPr>
        <w:t xml:space="preserve"> </w:t>
        <w:tab/>
      </w:r>
      <w:r>
        <w:rPr>
          <w:rFonts w:ascii="Arial" w:hAnsi="Arial"/>
          <w:b/>
          <w:i w:val="false"/>
          <w:sz w:val="16"/>
          <w:u w:val="none"/>
        </w:rPr>
        <w:t>Slate 289b</w:t>
      </w: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center"/>
        <w:rPr>
          <w:rFonts w:ascii="Arial" w:hAnsi="Arial"/>
          <w:b w:val="false"/>
          <w:b w:val="false"/>
          <w:i w:val="false"/>
          <w:i w:val="false"/>
          <w:sz w:val="16"/>
          <w:u w:val="none"/>
        </w:rPr>
      </w:pPr>
      <w:r>
        <w:rPr>
          <w:rFonts w:ascii="Arial" w:hAnsi="Arial"/>
          <w:b w:val="false"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>
          <w:rFonts w:ascii="Arial" w:hAnsi="Arial"/>
          <w:b w:val="false"/>
          <w:b w:val="false"/>
          <w:i w:val="false"/>
          <w:i w:val="false"/>
          <w:sz w:val="16"/>
          <w:u w:val="none"/>
        </w:rPr>
      </w:pPr>
      <w:r>
        <w:rPr>
          <w:rFonts w:ascii="Arial" w:hAnsi="Arial"/>
          <w:b w:val="false"/>
          <w:i w:val="false"/>
          <w:sz w:val="16"/>
          <w:u w:val="none"/>
        </w:rPr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>
          <w:rFonts w:ascii="Arial" w:hAnsi="Arial"/>
          <w:b w:val="false"/>
          <w:i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1500" w:leader="none"/>
          <w:tab w:val="left" w:pos="7800" w:leader="none"/>
          <w:tab w:val="left" w:pos="7920" w:leader="none"/>
          <w:tab w:val="left" w:pos="8640" w:leader="none"/>
        </w:tabs>
        <w:bidi w:val="0"/>
        <w:spacing w:before="0" w:after="99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P TypographicSymbols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