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Ultimate Experience 1969-1970</w:t>
      </w:r>
    </w:p>
    <w:p>
      <w:pPr>
        <w:pStyle w:val="Normal"/>
        <w:tabs>
          <w:tab w:val="clear" w:pos="720"/>
          <w:tab w:val="left" w:pos="1067" w:leader="none"/>
          <w:tab w:val="left" w:pos="889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23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1067" w:leader="none"/>
          <w:tab w:val="left" w:pos="889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CORDING SESSION FOR 'GET BACK'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4446" w:leader="none"/>
          <w:tab w:val="left" w:pos="8892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pple Studio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D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RAX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/ SL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rum Sol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y Hey Georg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late 298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1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 - Reach Out, I'll Be The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1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1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1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1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1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23.17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(improvisation)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-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23.18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(improvisation)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-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23.19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(improvisation)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-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23.20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(improvisation)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-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23.21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(improvisation)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-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23.22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(improvisation)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-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2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34, Slates 305a &amp; 307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2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2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2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2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2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34, 435Slates 306b, 308b, 1025 (miscalled 1035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2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ll Get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3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3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3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3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3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lease Please 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3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A P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3.3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</w:r>
    </w:p>
    <w:p>
      <w:pPr>
        <w:pStyle w:val="Normal"/>
        <w:tabs>
          <w:tab w:val="clear" w:pos="720"/>
          <w:tab w:val="left" w:pos="1500" w:leader="none"/>
          <w:tab w:val="left" w:pos="7410" w:leader="none"/>
          <w:tab w:val="left" w:pos="1041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24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CORDING SESSION FOR 'GET BACK'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pple Studio</w:t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D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RAX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/ SL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38 &amp; 1037, Slate 311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 Can't Get No) Satisfact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at'd I S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38 (?) and 1037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bass riff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38 (?) &amp; 1038, Slate 31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39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"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b-La-Di, Ob-La-D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oldier Of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39 (?) &amp; 1039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thy's Clown - Soldier Of Love - Where Have You Be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39 (?) &amp; 1039 (?),Slate 314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ve Is A Swingin' Th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at'd I S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ve Is A Swingin' Th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n The Road To Marrakes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39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39 (?) &amp; 1040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1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39 (?) &amp; 1041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2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2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eddy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1042, Slate 319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2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eddy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42 / 1043 &amp; 443, Slates 319b &amp; 318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2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eddy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2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eddy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2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eddy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2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lls To Your Partn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2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ch Du Lieber Augusti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2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eddy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2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3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43 / 1044 &amp; 444, Slate 320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3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olythene Pa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3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3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 - 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3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4.3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Maggie Ma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3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1045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3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ggie Ma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3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ancy Me Chanc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3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4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4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ggie Ma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4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eddy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1046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4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eddy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4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4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47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4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4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4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r Majes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47(?) 1047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4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re You Are Edd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 N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illow For Your He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illow For Your He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1048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t As Su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1048 (?), Slate 322b (miscalled 324b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tswal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Lost My Little Gir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1048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late 323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5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ake This Hammer - Lost John - Five Feet High And Rising - Bear Cat - Black Dog Blues - Right String, Wrong Yo-Yo - Run For Your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lo, Goodby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gin' My Potato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y Liley, Liley L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ck Island L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unknow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ichael Row The Boa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1049, 449 Slate 323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ck-A-Bye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in' The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Knee Deep In The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I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7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I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49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7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I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7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I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7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I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7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50 &amp; 1050 (?), Slate 323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7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50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7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re You Are Edd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50 &amp; 1051 (?), Slate 325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7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7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7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ittle Dem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belle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 Can't Catch 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rown-Eyed Handsome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ort Fat Fan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4.8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Green Onion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51 &amp; 452, 1052 &amp; 1053, Slates 325a, 324b, 326a, 327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d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weet Little Sixte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8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round And Aroun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9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lmost Gr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9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chool D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9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and By 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9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ere Have You Be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4.9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dy Madon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4.9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Lovely Rit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4.9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4.9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4.9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Lonely Se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4.9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(unknow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795" w:leader="none"/>
          <w:tab w:val="left" w:pos="979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446" w:leader="none"/>
          <w:tab w:val="left" w:pos="8892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25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CORDING SESSION FOR 'GET BACK'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pple Studio</w:t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DSI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RAX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/ SL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n The Road Agai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58, Slate 335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unknow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59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nother D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6-0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ye Bye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1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1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1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1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1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5.1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61, Slate 339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5.1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6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1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61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1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or You Blu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2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or You Blu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2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or You Blu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2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or You Blu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2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or You Blu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2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or You Blu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2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or You Blu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2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ake This Hamm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2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arly In The Morn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73, 474, Slate 354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2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2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74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3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3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nstrumental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3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nstrumental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3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3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3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74 (?), Slate 355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3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3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3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3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4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4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4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5.4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(instrumental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4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4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razy Fee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5.4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lease Please 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>-</w:t>
        <w:tab/>
      </w:r>
    </w:p>
    <w:p>
      <w:pPr>
        <w:pStyle w:val="Normal"/>
        <w:tabs>
          <w:tab w:val="clear" w:pos="720"/>
          <w:tab w:val="left" w:pos="1500" w:leader="none"/>
          <w:tab w:val="left" w:pos="6600" w:leader="none"/>
          <w:tab w:val="left" w:pos="960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26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CORDING SESSION FOR 'GET BACK'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pple Studio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D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RAX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/ SL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sn't It A Pi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77, Slate 358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indow Wind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1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unknow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1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6.1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She's A Little Piece Of Leath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6.1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6.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Dig A P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6.1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6.1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1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indow Wind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1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Talking About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1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2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iece Of My Hear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2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ittle Yellow Pill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2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igh School Confidentia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2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reat Balls Of Fi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2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on't Let The Sun Catch You Cry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2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2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uic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2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I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2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ip It Up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2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ake Rattle And Rol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iss An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Kansas Ci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wdy Miss Claw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ue Suede Sho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 Really Got A Hold On 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 Really Got A Hold On 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3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26.3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4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4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405" w:leader="none"/>
          <w:tab w:val="left" w:pos="940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6.4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I've Told You Before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492a, Slate 371 continu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586" w:leader="none"/>
          <w:tab w:val="left" w:pos="9172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27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CORDING SESSION FOR 'GET BACK'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pple Studio</w:t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D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RAX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/ SL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nstrumental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h! Dar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 Won't Get Me That W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Wal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ainy Day Women #'s 12 &amp; 3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1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I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2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2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ave The Last Dance For 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165" w:leader="none"/>
          <w:tab w:val="left" w:pos="916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7.2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446" w:leader="none"/>
          <w:tab w:val="left" w:pos="8892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28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CORDING SESSION FOR 'GET BACK'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pple Studio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D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RAX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/ SL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on't Let Me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late 408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on't Let Me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ne After 90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ne After 90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ava Nagila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improvisatio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iver Rh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Inner L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Got To Find My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ome Other Gu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ld Brown Sho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1125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ld Brown Sho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1126, 538, Slates 409b, 408a, 411b, 412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ld Brown Sho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ld Brown Sho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ld Brown Sho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1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ld Brown Sho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1127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2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ometh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54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2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ometh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542, Slate 415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2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w Do You Tell Some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2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ositively 4th Stree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546, Slate 419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2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-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2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eddy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- 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2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2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2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t You (She's So Heavy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340" w:leader="none"/>
          <w:tab w:val="left" w:pos="834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8.2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t You (She's So Heavy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29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CORDING SESSION FOR 'GET BACK'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pple Studio</w:t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D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RAX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/ SL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ll Things Must Pas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1139, 1140, Slate 431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ll Things Must Pas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I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Vacation Ti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nnonbal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t Fade Aw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y Little Gir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 Diddle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be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eggy Sue Got Marri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inking Of Link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1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rying, Waiting, Hop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1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ilman, Bring Me No More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1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same Much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1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same Much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same Much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1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same Much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1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ll Things Must Pas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020" w:leader="none"/>
          <w:tab w:val="left" w:pos="1002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9.1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ll Things Must Pas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- 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892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30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CORDING SESSION FOR 'GET BACK'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pple Studio </w:t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D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RAX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/ SL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560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561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on't Let Me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ne After 90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562 (?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ne After 90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anny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A P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56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1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Pretty Girl Is Like A Melo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1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 (false start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1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on't Let Me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5955" w:leader="none"/>
          <w:tab w:val="left" w:pos="895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0.1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31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CORDING SESSION FOR 'GET BACK'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pple Studio </w:t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D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RAX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/ SL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riendship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urkey In The Stra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'Deed I 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8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1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1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1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1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1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1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dy Madon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1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1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2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2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2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2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2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2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2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2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2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2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elfth Street Ra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1.3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6045" w:leader="none"/>
          <w:tab w:val="left" w:pos="9045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25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MO RECORDING SESSION</w:t>
        <w:br/>
      </w:r>
      <w:r>
        <w:rPr>
          <w:rFonts w:eastAsia="Arial" w:cs="Arial" w:ascii="Arial" w:hAnsi="Arial"/>
          <w:color w:val="000000"/>
          <w:sz w:val="16"/>
          <w:szCs w:val="16"/>
        </w:rPr>
        <w:t xml:space="preserve">Abbey Road Studi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ld Brown Sho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PM2.12.reh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ll Things Must Pas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ETC2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omething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SS.AR.02.reh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11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on't Let Me Dow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20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s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Oh! Darling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SS.AR.04.2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26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s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Octopus's Garden </w:t>
      </w:r>
      <w:r>
        <w:rPr>
          <w:rFonts w:eastAsia="Arial" w:cs="Arial" w:ascii="Arial" w:hAnsi="Arial"/>
          <w:color w:val="000000"/>
          <w:sz w:val="16"/>
          <w:szCs w:val="16"/>
        </w:rPr>
        <w:t>take 2 SS.AR.05.02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30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Ballad Of John And Yok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ld Brown Sho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1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s, Lond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 Never Give Me Your Mone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AR.09.30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2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s, Lond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r Majes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3 SS.AR.17.03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Golden Slumbers / Carry That Weight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SS.AR.14.17 - SS.AR.15.17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9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s, Lond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Maxwell's Silver Hammer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5 SS.AR.03.05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Maxwell's Silver Hammer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SS.AR.03.21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11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s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ometh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37 SS.AR.02.37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17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s, Londo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h! Dar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vocal practice SS.AR.04.26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32 SS.AR.05.3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21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s, London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Come Together </w:t>
      </w:r>
      <w:r>
        <w:rPr>
          <w:rFonts w:eastAsia="Arial" w:cs="Arial" w:ascii="Arial" w:hAnsi="Arial"/>
          <w:color w:val="000000"/>
          <w:sz w:val="16"/>
          <w:szCs w:val="16"/>
        </w:rPr>
        <w:t>take 1 SS.AR.01.0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24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s, Londo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in't She Sweet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SS.ETC28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ome And Get I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SS.ETC27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iveaways 1969</w:t>
      </w:r>
    </w:p>
    <w:p>
      <w:pPr>
        <w:pStyle w:val="Normal"/>
        <w:tabs>
          <w:tab w:val="clear" w:pos="720"/>
          <w:tab w:val="left" w:pos="3468" w:leader="none"/>
          <w:tab w:val="left" w:pos="6552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Goodbye </w:t>
      </w:r>
      <w:r>
        <w:rPr>
          <w:rFonts w:eastAsia="Arial" w:cs="Arial" w:ascii="Arial" w:hAnsi="Arial"/>
          <w:color w:val="000000"/>
          <w:sz w:val="16"/>
          <w:szCs w:val="16"/>
        </w:rPr>
        <w:t>Mary Hopkin</w:t>
        <w:tab/>
      </w:r>
    </w:p>
    <w:p>
      <w:pPr>
        <w:pStyle w:val="Normal"/>
        <w:tabs>
          <w:tab w:val="clear" w:pos="720"/>
          <w:tab w:val="left" w:pos="3468" w:leader="none"/>
          <w:tab w:val="left" w:pos="6552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Come And Get It </w:t>
      </w:r>
      <w:r>
        <w:rPr>
          <w:rFonts w:eastAsia="Arial" w:cs="Arial" w:ascii="Arial" w:hAnsi="Arial"/>
          <w:color w:val="000000"/>
          <w:sz w:val="16"/>
          <w:szCs w:val="16"/>
        </w:rPr>
        <w:t>Badfinger</w:t>
        <w:tab/>
      </w:r>
    </w:p>
    <w:p>
      <w:pPr>
        <w:pStyle w:val="Normal"/>
        <w:tabs>
          <w:tab w:val="clear" w:pos="720"/>
          <w:tab w:val="left" w:pos="3468" w:leader="none"/>
          <w:tab w:val="left" w:pos="6552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Badge </w:t>
      </w:r>
      <w:r>
        <w:rPr>
          <w:rFonts w:eastAsia="Arial" w:cs="Arial" w:ascii="Arial" w:hAnsi="Arial"/>
          <w:color w:val="000000"/>
          <w:sz w:val="16"/>
          <w:szCs w:val="16"/>
        </w:rPr>
        <w:t>The Cream</w:t>
        <w:tab/>
      </w:r>
    </w:p>
    <w:p>
      <w:pPr>
        <w:pStyle w:val="Normal"/>
        <w:tabs>
          <w:tab w:val="clear" w:pos="720"/>
          <w:tab w:val="left" w:pos="3468" w:leader="none"/>
          <w:tab w:val="left" w:pos="6552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>Penina</w:t>
      </w:r>
      <w:r>
        <w:rPr>
          <w:rFonts w:eastAsia="Arial" w:cs="Arial" w:ascii="Arial" w:hAnsi="Arial"/>
          <w:color w:val="000000"/>
          <w:sz w:val="16"/>
          <w:szCs w:val="16"/>
        </w:rPr>
        <w:t>Carlos Mendez</w:t>
        <w:tab/>
      </w:r>
    </w:p>
    <w:p>
      <w:pPr>
        <w:pStyle w:val="Normal"/>
        <w:tabs>
          <w:tab w:val="clear" w:pos="720"/>
          <w:tab w:val="left" w:pos="3468" w:leader="none"/>
          <w:tab w:val="left" w:pos="6552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Penina </w:t>
      </w:r>
      <w:r>
        <w:rPr>
          <w:rFonts w:eastAsia="Arial" w:cs="Arial" w:ascii="Arial" w:hAnsi="Arial"/>
          <w:color w:val="000000"/>
          <w:sz w:val="16"/>
          <w:szCs w:val="16"/>
        </w:rPr>
        <w:t>Jotta Here</w:t>
      </w:r>
    </w:p>
    <w:p>
      <w:pPr>
        <w:pStyle w:val="Normal"/>
        <w:tabs>
          <w:tab w:val="clear" w:pos="720"/>
          <w:tab w:val="left" w:pos="3468" w:leader="none"/>
          <w:tab w:val="left" w:pos="6552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30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s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bbey Road Medle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(aka. A Huge Melody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4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s, Lond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cau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vocals only SS.AR.08.1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John' acoustic demo of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Becaus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(HR.153) and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Happiness Is A Warm Gun </w:t>
      </w:r>
      <w:r>
        <w:rPr>
          <w:rFonts w:eastAsia="Arial" w:cs="Arial" w:ascii="Arial" w:hAnsi="Arial"/>
          <w:color w:val="000000"/>
          <w:sz w:val="16"/>
          <w:szCs w:val="16"/>
        </w:rPr>
        <w:t>(HR.152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18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s, Lond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he End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(Ending) Anthology Mix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BCN Get Back Acet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(Broadcast September 22. 1969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26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P RELEASE: ABBEY ROA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ome Togeth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ometh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xwell's Silver Hamm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h! Dar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pus's Gard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t You (She's So Heavy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re Come's The Su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cau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 Never Give Me Your Mone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un K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ean Mr. Mustar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olythene Pa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 Came In Through The Bathroom Wind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lden Slumber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rry That We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En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r Majes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67" w:leader="none"/>
          <w:tab w:val="left" w:pos="8891" w:leader="none"/>
        </w:tabs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12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PECIAL LP RELEASE:</w:t>
      </w:r>
    </w:p>
    <w:p>
      <w:pPr>
        <w:pStyle w:val="Normal"/>
        <w:tabs>
          <w:tab w:val="clear" w:pos="720"/>
          <w:tab w:val="left" w:pos="1067" w:leader="none"/>
          <w:tab w:val="left" w:pos="889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 ONE'S GONNA CHANGE OUR WORLD...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067" w:leader="none"/>
          <w:tab w:val="left" w:pos="889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cross The Univer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- Birds version</w:t>
      </w:r>
    </w:p>
    <w:p>
      <w:pPr>
        <w:pStyle w:val="Normal"/>
        <w:tabs>
          <w:tab w:val="clear" w:pos="720"/>
          <w:tab w:val="left" w:pos="1067" w:leader="none"/>
          <w:tab w:val="left" w:pos="889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19. 196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PECIAL SINGLE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Beatles Seventh Christmas Recor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4. 197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s, Lond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Me M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6 SS.LIB.04.1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ch 6. 197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 Know My Name (Look Up The Number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8. 197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P RELEASE: 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o Of 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A P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cross The Univer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Me M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g I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t It B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ggie Ma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ne After 90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Long And Winding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or You Blu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 B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  The Original Get Back Acet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(as produced by Glyn Johns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ch 1994</w:t>
        <w:br/>
      </w:r>
      <w:r>
        <w:rPr>
          <w:rFonts w:eastAsia="Arial" w:cs="Arial" w:ascii="Arial" w:hAnsi="Arial"/>
          <w:color w:val="000000"/>
          <w:sz w:val="16"/>
          <w:szCs w:val="16"/>
        </w:rPr>
        <w:t>The Mill Studio, Sussex Englan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ree As A Bir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Free As A Bird </w:t>
      </w:r>
      <w:r>
        <w:rPr>
          <w:rFonts w:eastAsia="Arial" w:cs="Arial" w:ascii="Arial" w:hAnsi="Arial"/>
          <w:color w:val="000000"/>
          <w:sz w:val="16"/>
          <w:szCs w:val="16"/>
        </w:rPr>
        <w:t>(video version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br/>
        <w:t xml:space="preserve">John's original demos of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ree As A Bir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Paul, George and Ringo (from Anthology):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ill - Dehra Du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ue Moon Of Kentucky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1995</w:t>
        <w:br/>
      </w:r>
      <w:r>
        <w:rPr>
          <w:rFonts w:eastAsia="Arial" w:cs="Arial" w:ascii="Arial" w:hAnsi="Arial"/>
          <w:color w:val="000000"/>
          <w:sz w:val="16"/>
          <w:szCs w:val="16"/>
        </w:rPr>
        <w:t>The Mill Studio, Sussex Englan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al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John's demos of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Real Love Outtake </w:t>
      </w:r>
      <w:r>
        <w:rPr>
          <w:rFonts w:eastAsia="Arial" w:cs="Arial" w:ascii="Arial" w:hAnsi="Arial"/>
          <w:color w:val="000000"/>
          <w:sz w:val="16"/>
          <w:szCs w:val="16"/>
        </w:rPr>
        <w:t>from the Beatles sessi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edley of outtak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from the end of the Anthology video serie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HEN END ..... FOR NOW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