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timate Experience 1966-67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arly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MO RECORDINGS &amp; EXPERIMENT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 Said He Sai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57 - HR.58 - HR.59 - HR.60</w:t>
        <w:br/>
        <w:t xml:space="preserve">John's home demo record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ackward Speech 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Experiment and John explaining how the idea came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6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k 1 (Tomorrow Never Knows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REV.14.01</w:t>
        <w:br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3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perback Wri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PM2.03.0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perback Wri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 SS.PM2.03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4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a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lternate mix SS.PM2.04.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0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nd Your Bird Can S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 SS.REV.09.02</w:t>
        <w:br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1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ax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1 SS.REV.01.1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7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morrow Never Know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Only Sleep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rehearsal SS.REV.03.reh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Only Sleep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REV.03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8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leanor Rig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trings Only SS.REV.02.1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6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  <w:br/>
      </w:r>
      <w:r>
        <w:rPr>
          <w:rFonts w:eastAsia="Arial" w:cs="Arial" w:ascii="Arial" w:hAnsi="Arial"/>
          <w:color w:val="000000"/>
          <w:sz w:val="16"/>
          <w:szCs w:val="16"/>
        </w:rPr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Only Sleep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9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No 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ontrol Room Monitor Mixes SS.REV.10.01 - SS.REV.10.02 - SS.REV.10.10 -SS.REV.10.14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18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t To Get You Into My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5 SS.REV.13.0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26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llow Submar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nthology Edi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0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perback Wri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a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6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e, There And Everywhere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Control Room Monitor Mix SS.REV.05.1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e, There And Everywhere</w:t>
      </w:r>
      <w:r>
        <w:rPr>
          <w:rFonts w:eastAsia="Arial" w:cs="Arial" w:ascii="Arial" w:hAnsi="Arial"/>
          <w:color w:val="000000"/>
          <w:sz w:val="16"/>
          <w:szCs w:val="16"/>
        </w:rPr>
        <w:br/>
        <w:t xml:space="preserve">Anthology Edit SS.REV.05.07 - SS.REV.05.1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0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t To Get You Into My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M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4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UNICH, WEST-GERM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Circus Krone-Bau, Munich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And Roll Musi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01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fragment C660624.02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05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06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07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where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08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24.1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30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KYO, JAP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Nippon Budokan, Tokyo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And Roll Musi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1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2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f I Needed Some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3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y Tri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4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5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6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7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8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where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09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perback Wri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10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630.1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KYO, JAP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Nippon Budokan, Tokyo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And Roll Musi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f I Needed Some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y Tri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4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8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where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09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perback Wri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10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60701.1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8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REVOL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ax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leanor Rig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Only Sleep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 You 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re, There And Everywhe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llow Submar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 Said She Sai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Day Sunsh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nd Your Bird Can S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or No 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ctor Rober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t To Tell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t To Get You Into My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morrow Never Know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4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EVELAND, OHI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ncomplete C660814.06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9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AN FRANCISCO, CALIFOR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Candlestick Park, San Francisco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Rock And Roll Music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1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he's A Woma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2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f I Needed Someo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3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ay Tripper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4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aby's In Black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5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Feel Fi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6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esterda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7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Wanna Be Your Ma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8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where Ma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09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Paperback Writer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10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Tall S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ncomplete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60829.1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- November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MO RECORDING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Spain, Englan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antha Isabel Demo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79 - HR.80 - HR.81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Kenwood Demo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82 - HR.83 - HR.84 - HR.85 - HR.86 - HR.87 - HR.88 - HR.89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John also experimented with recording more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backward speeches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While John was filming, Paul - together with George Martin - was composing his first soundtrack for the movie 'The Family Way'. The so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'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Love In The Open Air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was released soon as a single by the George Martin Orchestra. Besides writing their own material, the boys still kept writing for other artists as well. For an example here is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'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Woma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 true McCartney composition recorded by Peter and Gordon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4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Experimenting Mellotron Intro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MMT.08.01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(Anthology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8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2-3 SS.MMT.08.02 - SS.MMT.08.03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4 SS.MMT.08.04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9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5-6 SS.MMT.08.05 - SS.MMT.08.06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7 SS.MMT.08.07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7 &amp; Edit Piece (Anthology Edit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cetat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9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Remix 25 SS.MMT.08.2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5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Remix 26 SS.MMT.08.2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lternate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6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SINGLE RELEA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eatles Fourth Christmas Recor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29. 196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nny L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nthology Edit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1967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9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nny L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Overdub Session) SS.MMT.09.09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19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George Martin commenting) SS.SGT.13.01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reduction mix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Anthology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0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6 SS.SGT.13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2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nny L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Mono remix 9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30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mix for acetat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ME DEMO RECORD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Morning Good Mor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HR.90 </w:t>
      </w:r>
    </w:p>
    <w:p>
      <w:pPr>
        <w:pStyle w:val="Normal"/>
        <w:ind w:left="360" w:right="3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ellotron 'pieces' by John: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nger In My Arm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77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br/>
        <w:t>Down In Cu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78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hi Chi's Ca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John &amp; Ringo) HR.74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Catcall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aul's song given away to the Chris Barber Band</w:t>
      </w:r>
    </w:p>
    <w:p>
      <w:pPr>
        <w:pStyle w:val="Normal"/>
        <w:ind w:left="360" w:right="3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illy Shears applau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ntro to Sgt.Pe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gt. Pepper's Lonely Hearts Club Ba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George Martin commenting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8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Morning Good Mor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animal noises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Good Morning Good Morni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SGT.11.11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Morning Good Mor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ake 8) SS.SGT.11.08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3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ly A Northern So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/12 SS.YS.01.3/1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7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 &amp; 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ing For The Benefit Of Mr. Ki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akes 1-2) SS.SGT.07.01 - SS.SGT.07.02 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ing For The Benefit Of Mr. Ki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ake 7) SS.SGT.07.01 - SS.SGT.07.02 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ing For The Benefit Of Mr. Ki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ake?) SS.SGT.07.?? 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ing For The Benefit Of Mr. Ki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ake 9) SS.SGT.07.09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079" w:leader="none"/>
        </w:tabs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UK single releas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nny L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rawberry Fields Foreve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2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 Day In The Life </w:t>
      </w:r>
      <w:r>
        <w:rPr>
          <w:rFonts w:eastAsia="Arial" w:cs="Arial" w:ascii="Arial" w:hAnsi="Arial"/>
          <w:color w:val="000000"/>
          <w:sz w:val="16"/>
          <w:szCs w:val="16"/>
        </w:rPr>
        <w:t>stereo rem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1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ucy In The Sky With Diamon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Anthology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ONUS: 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reak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John and Ringo during Pepper session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3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ucy In The Sky With Diamon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(George Martin and Paul McCartney commenting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ucy In The Sky With Diamon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(Recorded for the 'Yellow Submarine' cartoon)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ross The Univer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91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"She's Walkin' Past My Door"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92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Know My Na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Demo) HR.9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1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ithin You Without You </w:t>
      </w:r>
      <w:r>
        <w:rPr>
          <w:rFonts w:eastAsia="Arial" w:cs="Arial" w:ascii="Arial" w:hAnsi="Arial"/>
          <w:color w:val="000000"/>
          <w:sz w:val="16"/>
          <w:szCs w:val="16"/>
        </w:rPr>
        <w:t>backing track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2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thin You Withou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SGT.08.02 (George Martin commenting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gt. Pepper's Lonely Hearts Club Band - repri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5 SS.SGT.12.0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21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nly A Northern So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Mono mix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3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agical Mystery Tour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9 SS.MMT.01.09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17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ou Know My Name </w:t>
        <w:br/>
        <w:t>(Look Up The Number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Anthology) SS.PM2.14.30 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We Love You </w:t>
      </w:r>
      <w:r>
        <w:rPr>
          <w:rFonts w:eastAsia="Arial" w:cs="Arial" w:ascii="Arial" w:hAnsi="Arial"/>
          <w:color w:val="000000"/>
          <w:sz w:val="16"/>
          <w:szCs w:val="16"/>
        </w:rPr>
        <w:t>- The Rolling Stones (Background vocal John and Paul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2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 LANE LEA MUSIC RECORDING STUDIOS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London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t's All Too Much </w:t>
      </w:r>
      <w:r>
        <w:rPr>
          <w:rFonts w:eastAsia="Arial" w:cs="Arial" w:ascii="Arial" w:hAnsi="Arial"/>
          <w:color w:val="000000"/>
          <w:sz w:val="16"/>
          <w:szCs w:val="16"/>
        </w:rPr>
        <w:t>Take 4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31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 LANE LEA MUSIC RECORDING STUDIOS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t's All Too Much </w:t>
      </w:r>
      <w:r>
        <w:rPr>
          <w:rFonts w:eastAsia="Arial" w:cs="Arial" w:ascii="Arial" w:hAnsi="Arial"/>
          <w:color w:val="000000"/>
          <w:sz w:val="16"/>
          <w:szCs w:val="16"/>
        </w:rPr>
        <w:t>with extra verse SS.YS.04.0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SGT. PEPPER'S LONELY HEARTS CLUB BAN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gt. Pepper's Lonely Hearts Club Ba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th A Little Help From My Frien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ucy In The Sky With Diamond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tting Bett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ixing A Ho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Leaving Ho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ing For The Benefit Of Mr.Ki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ithin You Withou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en I'm 6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ly Ri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ood Morning Good Morn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gt. Pepper's Lonely Hearts Club Band (reprise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Day In The Life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ONUS: 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Mono vers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 LANE LEA MUSIC RECORDING STUDIOS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t's All Too Much </w:t>
      </w:r>
      <w:r>
        <w:rPr>
          <w:rFonts w:eastAsia="Arial" w:cs="Arial" w:ascii="Arial" w:hAnsi="Arial"/>
          <w:color w:val="000000"/>
          <w:sz w:val="16"/>
          <w:szCs w:val="16"/>
        </w:rPr>
        <w:br/>
        <w:t>Vocal Booth Moni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You Need Is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BBC Broadcast</w:t>
        <w:br/>
        <w:t xml:space="preserve">SS.MMT.11.10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ll You Need Is Love </w:t>
      </w:r>
      <w:r>
        <w:rPr>
          <w:rFonts w:eastAsia="Arial" w:cs="Arial" w:ascii="Arial" w:hAnsi="Arial"/>
          <w:color w:val="000000"/>
          <w:sz w:val="16"/>
          <w:szCs w:val="16"/>
        </w:rPr>
        <w:t>Early long mix</w:t>
        <w:br/>
        <w:t xml:space="preserve">SS.MMT.11.58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ll You Need Is Lov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Anthology outtake SS.MMT.11.??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7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ll You Need Is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/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 You're A Rich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our Mother Should Know </w:t>
      </w:r>
      <w:r>
        <w:rPr>
          <w:rFonts w:eastAsia="Arial" w:cs="Arial" w:ascii="Arial" w:hAnsi="Arial"/>
          <w:color w:val="000000"/>
          <w:sz w:val="16"/>
          <w:szCs w:val="16"/>
        </w:rPr>
        <w:t>Alternate mix SS.MMT.05.09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Am The Walru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7- 8 - monitor mix SS.MMT.06.07 - SS.MMT.06.08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Am The Walru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9 SS.MMT.06.09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Am The Walrus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16 SS.MMT.06.1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6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Am The Walr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mix for acetate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Fool On The H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Demo SS.MMT.02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8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erial Tour Instrument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omplete SS.MMT.03.08a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erial Tour Instrumental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ith jazzy end SS.MMT.03.08b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16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r Mother Should Kn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7 SS.MMT.05.27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23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Fool On The Hill </w:t>
      </w:r>
      <w:r>
        <w:rPr>
          <w:rFonts w:eastAsia="Arial" w:cs="Arial" w:ascii="Arial" w:hAnsi="Arial"/>
          <w:color w:val="000000"/>
          <w:sz w:val="16"/>
          <w:szCs w:val="16"/>
        </w:rPr>
        <w:t>Take 4 SS.MMT.02.04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ello Hello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1 SS.MMT.07.01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ello Goodby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16 SS.MMT.07.16 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ONUS: </w:t>
      </w:r>
      <w:r>
        <w:rPr>
          <w:rFonts w:eastAsia="Arial" w:cs="Arial" w:ascii="Arial" w:hAnsi="Arial"/>
          <w:color w:val="000000"/>
          <w:sz w:val="16"/>
          <w:szCs w:val="16"/>
        </w:rPr>
        <w:t>Film music recorded for MM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essie's drea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u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6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ue Jay W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verdub session</w:t>
        <w:br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12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 LANE LEA MUSIC RECORDING STUDIOS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ue Jay W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MMT.04.03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9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ll You Need Is Love </w:t>
      </w:r>
      <w:r>
        <w:rPr>
          <w:rFonts w:eastAsia="Arial" w:cs="Arial" w:ascii="Arial" w:hAnsi="Arial"/>
          <w:color w:val="000000"/>
          <w:sz w:val="16"/>
          <w:szCs w:val="16"/>
        </w:rPr>
        <w:t>Alternate stereo m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6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Am The Walrus </w:t>
      </w:r>
      <w:r>
        <w:rPr>
          <w:rFonts w:eastAsia="Arial" w:cs="Arial" w:ascii="Arial" w:hAnsi="Arial"/>
          <w:color w:val="000000"/>
          <w:sz w:val="16"/>
          <w:szCs w:val="16"/>
        </w:rPr>
        <w:t>Alternate stereo m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7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lue Jay Wa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Original stereo version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gical Mystery Tou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lternate vocal-effect version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Penny La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tereo with trumpet ending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:  I Am The Walr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Mix for the US Rarities LP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4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lo Goodby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Am The Walru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28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Christmas Time Is Here Agai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S.ETC.1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hristmas Time Is Here Aga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Anthology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8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OUBLE EP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gical Mystery Tou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r Mother Should Kn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Am The Walr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Fool On The Hil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ly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lue Jay Way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ME DEMO RECORDING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ddy's Little Sunshine Bo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(John and Ringo) HR.76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lo Goodbye &amp; All Together On The Wireless Mach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BBC Radio)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ellotron improvisation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 - 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69- HR.70 - HR.71 - HR.72 - HR.73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tep Insid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Paul) HR.94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eace Of Min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This obscure track is </w:t>
      </w:r>
      <w:r>
        <w:rPr>
          <w:rFonts w:eastAsia="Arial" w:cs="Arial" w:ascii="Arial" w:hAnsi="Arial"/>
          <w:color w:val="000000"/>
          <w:sz w:val="16"/>
          <w:szCs w:val="16"/>
          <w:u w:val="single"/>
        </w:rPr>
        <w:t>n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he Beatles. So they say...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5. 196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hristmas Time Is Here Agai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